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 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915285</wp:posOffset>
                </wp:positionV>
                <wp:extent cx="5947410" cy="624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624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2484"/>
                              <w:gridCol w:w="5514"/>
                            </w:tblGrid>
                            <w:tr>
                              <w:trPr/>
                              <w:tc>
                                <w:tcPr>
                                  <w:tcW w:w="3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д  классификации  источников  финансирования  дефицитов  бюджетов  Российской   Федерации</w:t>
                                  </w:r>
                                </w:p>
                              </w:tc>
                              <w:tc>
                                <w:tcPr>
                                  <w:tcW w:w="55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 главных администраторов источников финансирования дефицита  бюджета муниципального района- исполнительных органов муниципальной власти Сретен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д  главного  администратора  источников  финансирования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д группы, подгруппы, статьи и вида источника финансирования дефицитов бюджетов, код классификации операций сектора муниципального управления, относящихся  к источникам финансирования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5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ое казенное учреждение Комитет по финансам  Администрации муниципального района «Сретенский район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03 01 00 05 0000 710</w:t>
                                  </w:r>
                                </w:p>
                              </w:tc>
                              <w:tc>
                                <w:tcPr>
                                  <w:tcW w:w="5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учение кредитов от других бюджетов бюд</w:t>
                                    <w:softHyphen/>
                                    <w:t>жетной системы Российской Федерации бюдже</w:t>
                                    <w:softHyphen/>
                                    <w:t>том  муниципального района в валюте Российской Феде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03 01 00 05 0000 810</w:t>
                                  </w:r>
                                </w:p>
                              </w:tc>
                              <w:tc>
                                <w:tcPr>
                                  <w:tcW w:w="5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гашение бюджетом муниципального района кредитов от других бюджетов бюджет</w:t>
                                    <w:softHyphen/>
                                    <w:t>ной системы Российской Федерации в валюте Российской Феде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05 02 01 05 0000 510</w:t>
                                  </w:r>
                                </w:p>
                              </w:tc>
                              <w:tc>
                                <w:tcPr>
                                  <w:tcW w:w="5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а 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05 02 01 05 0000 610</w:t>
                                  </w:r>
                                </w:p>
                              </w:tc>
                              <w:tc>
                                <w:tcPr>
                                  <w:tcW w:w="5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а 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06 05 02 05 0000 540</w:t>
                                  </w:r>
                                </w:p>
                              </w:tc>
                              <w:tc>
                                <w:tcPr>
                                  <w:tcW w:w="5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оставление бюджетных кредитов другим бюджетам бюджетной системы Российской Фе</w:t>
                                    <w:softHyphen/>
                                    <w:t>дерации из бюджета  муниципального района в валюте Российской Феде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06 05 01 05 0000 640</w:t>
                                  </w:r>
                                </w:p>
                              </w:tc>
                              <w:tc>
                                <w:tcPr>
                                  <w:tcW w:w="5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зврат бюджетных кредитов, предоставленных юридическим лицам из бюджета  муниципального района в валюте Российской Феде</w:t>
                                    <w:softHyphen/>
                                    <w:t>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6 05 02 05 0000 640</w:t>
                                  </w:r>
                                </w:p>
                              </w:tc>
                              <w:tc>
                                <w:tcPr>
                                  <w:tcW w:w="5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зврат бюджетных кредитов, предоставленных другим бюджетам бюджетной системы Россий</w:t>
                                    <w:softHyphen/>
                                    <w:t>ской Федерации из бюджета муниципального района в валюте Российской Федера</w:t>
                                    <w:softHyphen/>
                                    <w:t>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06 01 00 05 0000 630</w:t>
                                  </w:r>
                                </w:p>
                              </w:tc>
                              <w:tc>
                                <w:tcPr>
                                  <w:tcW w:w="5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едства от продажи акций и иных форм уча</w:t>
                                    <w:softHyphen/>
                                    <w:t>стия в капитале, находящихся в собственности субъекта Российской Федер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pt;height:491.6pt;mso-wrap-distance-left:9pt;mso-wrap-distance-right:9pt;mso-wrap-distance-top:0pt;mso-wrap-distance-bottom:0pt;margin-top:229.55pt;mso-position-vertical-relative:page;margin-left:2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2484"/>
                        <w:gridCol w:w="5514"/>
                      </w:tblGrid>
                      <w:tr>
                        <w:trPr/>
                        <w:tc>
                          <w:tcPr>
                            <w:tcW w:w="3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д  классификации  источников  финансирования  дефицитов  бюджетов  Российской   Федерации</w:t>
                            </w:r>
                          </w:p>
                        </w:tc>
                        <w:tc>
                          <w:tcPr>
                            <w:tcW w:w="55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 главных администраторов источников финансирования дефицита  бюджета муниципального района- исполнительных органов муниципальной власти Сретен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д  главного  администратора  источников  финансирования дефицитов бюджетов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д группы, подгруппы, статьи и вида источника финансирования дефицитов бюджетов, код классификации операций сектора муниципального управления, относящихся  к источникам финансирования дефицитов бюджетов</w:t>
                            </w:r>
                          </w:p>
                        </w:tc>
                        <w:tc>
                          <w:tcPr>
                            <w:tcW w:w="5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е казенное учреждение Комитет по финансам  Администрации муниципального района «Сретенский район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2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03 01 00 05 0000 710</w:t>
                            </w:r>
                          </w:p>
                        </w:tc>
                        <w:tc>
                          <w:tcPr>
                            <w:tcW w:w="5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учение кредитов от других бюджетов бюд</w:t>
                              <w:softHyphen/>
                              <w:t>жетной системы Российской Федерации бюдже</w:t>
                              <w:softHyphen/>
                              <w:t>том  муниципального района в валюте Российской Феде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2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03 01 00 05 0000 810</w:t>
                            </w:r>
                          </w:p>
                        </w:tc>
                        <w:tc>
                          <w:tcPr>
                            <w:tcW w:w="5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ашение бюджетом муниципального района кредитов от других бюджетов бюджет</w:t>
                              <w:softHyphen/>
                              <w:t>ной системы Российской Федерации в валюте Российской Феде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2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05 02 01 05 0000 510</w:t>
                            </w:r>
                          </w:p>
                        </w:tc>
                        <w:tc>
                          <w:tcPr>
                            <w:tcW w:w="5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личение прочих остатков денежных средств бюджета 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2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05 02 01 05 0000 610</w:t>
                            </w:r>
                          </w:p>
                        </w:tc>
                        <w:tc>
                          <w:tcPr>
                            <w:tcW w:w="5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ьшение прочих остатков денежных средств бюджета 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2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06 05 02 05 0000 540</w:t>
                            </w:r>
                          </w:p>
                        </w:tc>
                        <w:tc>
                          <w:tcPr>
                            <w:tcW w:w="5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оставление бюджетных кредитов другим бюджетам бюджетной системы Российской Фе</w:t>
                              <w:softHyphen/>
                              <w:t>дерации из бюджета  муниципального района в валюте Российской Феде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2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06 05 01 05 0000 640</w:t>
                            </w:r>
                          </w:p>
                        </w:tc>
                        <w:tc>
                          <w:tcPr>
                            <w:tcW w:w="5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врат бюджетных кредитов, предоставленных юридическим лицам из бюджета  муниципального района в валюте Российской Феде</w:t>
                              <w:softHyphen/>
                              <w:t>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2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6 05 02 05 0000 640</w:t>
                            </w:r>
                          </w:p>
                        </w:tc>
                        <w:tc>
                          <w:tcPr>
                            <w:tcW w:w="5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врат бюджетных кредитов, предоставленных другим бюджетам бюджетной системы Россий</w:t>
                              <w:softHyphen/>
                              <w:t>ской Федерации из бюджета муниципального района в валюте Российской Федера</w:t>
                              <w:softHyphen/>
                              <w:t>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2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06 01 00 05 0000 630</w:t>
                            </w:r>
                          </w:p>
                        </w:tc>
                        <w:tc>
                          <w:tcPr>
                            <w:tcW w:w="5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ства от продажи акций и иных форм уча</w:t>
                              <w:softHyphen/>
                              <w:t>стия в капитале, находящихся в собственности субъекта Российской Федер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 Постановлению муниципаль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района “Сретенский район “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“</w:t>
      </w:r>
      <w:r>
        <w:rPr/>
        <w:t>О бюджете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Сретенский район» на 2026 год и плановый период 2027 и 2028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от      «____» ___________ 2025 г № ____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Перечень</w:t>
      </w:r>
    </w:p>
    <w:p>
      <w:pPr>
        <w:pStyle w:val="Normal"/>
        <w:shd w:fill="FFFFFF" w:val="clear"/>
        <w:spacing w:lineRule="exact" w:line="209"/>
        <w:ind w:right="23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лавных администраторов источников финансирования дефицита</w:t>
      </w:r>
      <w:r>
        <w:rPr>
          <w:b/>
          <w:bCs/>
          <w:spacing w:val="-2"/>
          <w:sz w:val="24"/>
          <w:szCs w:val="24"/>
        </w:rPr>
        <w:t xml:space="preserve">  бюджета муниципального района– исполнительных органов местного самоуправления </w:t>
      </w:r>
    </w:p>
    <w:p>
      <w:pPr>
        <w:pStyle w:val="Normal"/>
        <w:shd w:fill="FFFFFF" w:val="clear"/>
        <w:spacing w:lineRule="exact" w:line="209"/>
        <w:ind w:right="23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ретенского района</w:t>
      </w:r>
    </w:p>
    <w:p>
      <w:pPr>
        <w:pStyle w:val="Normal"/>
        <w:shd w:fill="FFFFFF" w:val="clear"/>
        <w:spacing w:lineRule="exact" w:line="209"/>
        <w:ind w:right="23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09"/>
        <w:ind w:right="23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09"/>
        <w:ind w:right="23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09"/>
        <w:ind w:right="23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09"/>
        <w:ind w:right="23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09"/>
        <w:ind w:right="22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714" w:right="929" w:gutter="0" w:header="0" w:top="539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1:41:00Z</dcterms:created>
  <dc:creator>User</dc:creator>
  <dc:description/>
  <cp:keywords/>
  <dc:language>en-US</dc:language>
  <cp:lastModifiedBy>Евгений</cp:lastModifiedBy>
  <cp:lastPrinted>2025-12-05T10:44:00Z</cp:lastPrinted>
  <dcterms:modified xsi:type="dcterms:W3CDTF">2025-12-05T01:50:00Z</dcterms:modified>
  <cp:revision>4</cp:revision>
  <dc:subject/>
  <dc:title>Код  классификации  источников  финансирования  дефицитов  бюджетов  Российской   Федерации</dc:title>
</cp:coreProperties>
</file>